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4  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5"/>
        <w:ind w:left="-36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глянского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Верхнехавского сельского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на 2023 год и на плановый                                                                  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24 и 2025 годов»</w:t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730" w:hanging="0"/>
        <w:jc w:val="center"/>
        <w:rPr/>
      </w:pPr>
      <w:r>
        <w:rPr>
          <w:b/>
          <w:sz w:val="28"/>
          <w:szCs w:val="28"/>
        </w:rPr>
        <w:t>Распределение  ассигнований из  бюджета поселения по разделам и подразделам,                                                                            целевым статьям и видам расходов  классификации  расходов бюджетов Российской Федераци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shd w:fill="FFFFFF" w:val="clear"/>
        <w:ind w:left="-540" w:hanging="0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tbl>
      <w:tblPr>
        <w:tblW w:w="1417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708"/>
        <w:gridCol w:w="851"/>
        <w:gridCol w:w="2125"/>
        <w:gridCol w:w="996"/>
        <w:gridCol w:w="1985"/>
        <w:gridCol w:w="1701"/>
        <w:gridCol w:w="1417"/>
      </w:tblGrid>
      <w:tr>
        <w:trPr>
          <w:trHeight w:val="210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rHeight w:val="21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7 453,406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 22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191,3</w:t>
            </w:r>
          </w:p>
        </w:tc>
      </w:tr>
      <w:tr>
        <w:trPr>
          <w:trHeight w:val="22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20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7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41,9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04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1,7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Углян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04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1,7</w:t>
            </w:r>
          </w:p>
        </w:tc>
      </w:tr>
      <w:tr>
        <w:trPr>
          <w:trHeight w:val="60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Обеспечение деятельности главы Углянского сельского поселения Верхнехавского муниципального район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1 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04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1,7</w:t>
            </w:r>
          </w:p>
        </w:tc>
      </w:tr>
      <w:tr>
        <w:trPr>
          <w:trHeight w:val="354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главы Углянского сельского поселения  Верхнехавского муниципального района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9202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7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59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0,2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Углян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59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0,2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беспечение деятельности органов местного самоуправл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2 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59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0,2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1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2</w:t>
            </w:r>
          </w:p>
        </w:tc>
      </w:tr>
      <w:tr>
        <w:trPr>
          <w:trHeight w:val="165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,8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,8</w:t>
            </w:r>
          </w:p>
        </w:tc>
      </w:tr>
      <w:tr>
        <w:trPr>
          <w:trHeight w:val="3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Углян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,8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3 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,8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4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614,237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73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053,0</w:t>
            </w:r>
          </w:p>
        </w:tc>
      </w:tr>
      <w:tr>
        <w:trPr>
          <w:trHeight w:val="34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614,237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73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053,0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Углянского сельского поселения Верхнехавского муниципального района Воронежской области              «Развитие транспортной систем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614,237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73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053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Развитие сети автомобильных дорог общего пользова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 4 01 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614,237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73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053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капитальный ремонт и ремонт автомобильных дорог общего пользования Углянского сельского поселения Верхнехав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4 4 01</w:t>
            </w:r>
            <w:r>
              <w:rPr>
                <w:sz w:val="28"/>
                <w:szCs w:val="28"/>
                <w:lang w:val="en-US"/>
              </w:rPr>
              <w:t xml:space="preserve"> S885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126,1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Углянского сельского поселения Верхнехавского муниципального района Воронежской области (Закупка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01 9129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8,1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3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53,0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 758,5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 43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0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Углянского сельского поселения Верхнехавского муниципального района  Воронежской области «Энергоэффективность и развитие энергетики»</w:t>
              <w:tab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7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в бюджетном секторе, коммунальной инфраструктуре, промышленности, энергетике и системе уличного освещения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4 01 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7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Углянс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76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Углянс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 01 9876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Углянского сельского поселения Верхнехавского муниципального района Воронежской области «Обеспечение качественными жилищно-коммунальными услугами населения Углянского сельского поселения Верхнехавского муниципального района Воронеж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0 00 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26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качественными  жилищно-коммунальными услугами населения Углянского сельского поселения Верхнехавского муниципального района Воронеж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4 01 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26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Углянского сельского поселения (Закупка 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1 9125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6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 552,9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 24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Углянского сельского поселения Верхнехавского муниципального района Воронежской области «Обеспечение качественными жилищно-коммунальными услугами населения Углянского сельского поселения Верхнехавского муниципального района Воронеж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 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 552,9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 24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иональный проект «Чистая вод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6 1 </w:t>
            </w:r>
            <w:r>
              <w:rPr>
                <w:b/>
                <w:bCs/>
                <w:sz w:val="28"/>
                <w:szCs w:val="28"/>
                <w:lang w:val="en-US"/>
              </w:rPr>
              <w:t>F</w:t>
            </w:r>
            <w:r>
              <w:rPr>
                <w:b/>
                <w:bCs/>
                <w:sz w:val="28"/>
                <w:szCs w:val="28"/>
              </w:rPr>
              <w:t>5 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 552,9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 24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оительство и реконструкцию (модернизацию) объектов питьевого водоснабжения (</w:t>
            </w:r>
            <w:r>
              <w:rPr>
                <w:sz w:val="28"/>
                <w:szCs w:val="28"/>
                <w:shd w:fill="FFFFFF" w:val="clear"/>
              </w:rPr>
              <w:t>Капитальные вложения в объекты государственной (муниципальной) собственности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6 1 </w:t>
            </w:r>
            <w:r>
              <w:rPr>
                <w:bCs/>
                <w:sz w:val="28"/>
                <w:szCs w:val="28"/>
                <w:lang w:val="en-US"/>
              </w:rPr>
              <w:t>F</w:t>
            </w:r>
            <w:r>
              <w:rPr>
                <w:bCs/>
                <w:sz w:val="28"/>
                <w:szCs w:val="28"/>
              </w:rPr>
              <w:t>5 5243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 552,9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24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95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03,0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95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03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Углян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95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03,0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муниципальных учрежден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4 01 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577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4,6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7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6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Закупка  товаров, работ и услуг для государственных (муниципальных) нужд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,4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подведомственных учреждений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4 02 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,4</w:t>
            </w:r>
          </w:p>
        </w:tc>
      </w:tr>
      <w:tr>
        <w:trPr>
          <w:trHeight w:val="145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4 02 906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4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Углян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рганизация обеспечения социальных выплат отдельным категориям граждан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4 01 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Углян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 9049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0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0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Углянского сельского поселения Верхнехавского муниципального района Воронежской области  «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0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Развитие физической культуры и массового спорта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4 01 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0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3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01 9863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540" w:hanging="0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28:00Z</dcterms:created>
  <dc:creator>plan4</dc:creator>
  <dc:description/>
  <cp:keywords/>
  <dc:language>en-US</dc:language>
  <cp:lastModifiedBy>plan4</cp:lastModifiedBy>
  <dcterms:modified xsi:type="dcterms:W3CDTF">2022-11-24T12:51:00Z</dcterms:modified>
  <cp:revision>29</cp:revision>
  <dc:subject/>
  <dc:title/>
</cp:coreProperties>
</file>