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</w:tblGrid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pageBreakBefore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2  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 решению Совета народных депутатов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Углянского 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района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 xml:space="preserve">О  бюджете Углянского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хнехавского муниципального 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rPr/>
            </w:pPr>
            <w:r>
              <w:rPr>
                <w:sz w:val="24"/>
                <w:szCs w:val="24"/>
              </w:rPr>
              <w:t xml:space="preserve">района на 2023 год и на  плановый период </w:t>
            </w:r>
          </w:p>
        </w:tc>
      </w:tr>
      <w:tr>
        <w:trPr/>
        <w:tc>
          <w:tcPr>
            <w:tcW w:w="4620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и 2025 годов»</w:t>
            </w:r>
          </w:p>
        </w:tc>
      </w:tr>
    </w:tbl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МЕСТНОГО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тыс. рублей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6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4676"/>
        <w:gridCol w:w="2552"/>
        <w:gridCol w:w="1984"/>
        <w:gridCol w:w="2552"/>
      </w:tblGrid>
      <w:tr>
        <w:trPr>
          <w:tblHeader w:val="true"/>
          <w:trHeight w:val="330" w:hRule="atLeast"/>
          <w:cantSplit w:val="true"/>
        </w:trPr>
        <w:tc>
          <w:tcPr>
            <w:tcW w:w="3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показателя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</w:tr>
      <w:tr>
        <w:trPr>
          <w:tblHeader w:val="true"/>
          <w:trHeight w:val="330" w:hRule="atLeast"/>
          <w:cantSplit w:val="true"/>
        </w:trPr>
        <w:tc>
          <w:tcPr>
            <w:tcW w:w="3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8 50 00000 00 0000 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67 453,4062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93 480,5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9 754,2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4 101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4 227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4 388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0000 00 0000 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382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412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445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00 01 0000 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382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412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445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10 01 0000 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26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278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309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1 02020 01 0000 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48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67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68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01 02030 01 0000 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65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67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68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0000 00 0000 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3 646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3 727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3 855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00 00 0000 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1 63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 713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 781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1030 10 0000 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1 639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 713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 781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00 00 0000 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2 007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2 014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2 074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0 00 0000 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563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563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563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33 10 0000 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563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563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563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0 00 0000 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1 444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 451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 511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06 06043 10 0000 11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1 444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 451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 511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1 00000 00 0000 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28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28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28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00 00 0000 12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28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28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28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0 00 0000 12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6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6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 xml:space="preserve">6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25 10 0000 12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6,00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6,00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color w:val="000000"/>
                <w:sz w:val="28"/>
                <w:szCs w:val="28"/>
              </w:rPr>
              <w:t xml:space="preserve">6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0 00 0000 12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22,00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22,00  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22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5035 10 0000 12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22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22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22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0000 00 0000 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4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50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1 0000 14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2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25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15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10 0000 14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2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25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15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2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25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15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10 0000 14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z w:val="28"/>
                <w:szCs w:val="28"/>
              </w:rPr>
              <w:t xml:space="preserve">20,0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25,0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15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5,00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10,00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00 00 0000 18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5,00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10,00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10 0000 18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z w:val="28"/>
                <w:szCs w:val="28"/>
              </w:rPr>
              <w:t xml:space="preserve">5,00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10,00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</w:t>
            </w:r>
            <w:r>
              <w:rPr>
                <w:color w:val="000000"/>
                <w:sz w:val="28"/>
                <w:szCs w:val="28"/>
              </w:rPr>
              <w:t xml:space="preserve">30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263 352,40625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89 253,50  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25 366,2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263 352,40625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89 253,5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25 366,2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0000 00 0000 1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3 346,7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3 370,8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3 399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00 0000 1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1 496,8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 263,9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 301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5001 10 0000 1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1 496,8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1 263,9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 301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00 0000 1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1 849,9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2 106,9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2 098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16001 10 0000 1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1 849,9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2 106,9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2 098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000 00 0000 15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250 838,20625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82 435,10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18 189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00 0000 15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23 096,23725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18 000,00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18 000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0216 10 0000 15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23 096,23725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18 000,00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18 000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43 00 0000 15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227 552,9690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64 246,10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25243 10 0000 15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строительство и реконструкцию (модернизацию) объектов питьевого водоснабжения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227 552,9690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64 246,10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00 0000 15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189,00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89,00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189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 2 02 29999 10 0000 15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189,00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189,00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189,0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0000 00 0000 150</w:t>
            </w:r>
          </w:p>
        </w:tc>
        <w:tc>
          <w:tcPr>
            <w:tcW w:w="4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283,20  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296,20   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306,8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00 0000 1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283,2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296,2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306,8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35118 10 0000 1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color w:val="000000"/>
                <w:sz w:val="28"/>
                <w:szCs w:val="28"/>
              </w:rPr>
              <w:t xml:space="preserve">283,2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296,2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sz w:val="28"/>
                <w:szCs w:val="28"/>
              </w:rPr>
              <w:t xml:space="preserve">306,8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00 00 0000 1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8 884,3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3 151,4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3 471,4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00 0000 1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2 936,4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3 151,4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3 471,4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0014 10 0000 150</w:t>
            </w:r>
          </w:p>
        </w:tc>
        <w:tc>
          <w:tcPr>
            <w:tcW w:w="4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2 936,40  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3 151,40  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3 471,40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00 0000 15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5 947,90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 xml:space="preserve">-  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 xml:space="preserve">-     </w:t>
            </w:r>
          </w:p>
        </w:tc>
      </w:tr>
      <w:tr>
        <w:trPr>
          <w:trHeight w:val="23" w:hRule="atLeast"/>
        </w:trPr>
        <w:tc>
          <w:tcPr>
            <w:tcW w:w="3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49999 10 0000 150</w:t>
            </w:r>
          </w:p>
        </w:tc>
        <w:tc>
          <w:tcPr>
            <w:tcW w:w="46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color w:val="000000"/>
                <w:sz w:val="28"/>
                <w:szCs w:val="28"/>
              </w:rPr>
              <w:t xml:space="preserve">5 947,90  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color w:val="000000"/>
                <w:sz w:val="28"/>
                <w:szCs w:val="28"/>
              </w:rPr>
              <w:t xml:space="preserve">-     </w:t>
            </w:r>
          </w:p>
        </w:tc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 xml:space="preserve">-    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4253"/>
        <w:jc w:val="right"/>
        <w:outlineLvl w:val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8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111" w:hanging="5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47:00Z</dcterms:created>
  <dc:creator>Татьяна Николаевна Митина</dc:creator>
  <dc:description/>
  <cp:keywords/>
  <dc:language>en-US</dc:language>
  <cp:lastModifiedBy>dohod1</cp:lastModifiedBy>
  <cp:lastPrinted>2019-11-14T08:52:00Z</cp:lastPrinted>
  <dcterms:modified xsi:type="dcterms:W3CDTF">2022-11-23T13:43:00Z</dcterms:modified>
  <cp:revision>29</cp:revision>
  <dc:subject/>
  <dc:title> </dc:title>
</cp:coreProperties>
</file>