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1    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народных депутатов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Углянского сельского поселения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ерхнехавского муниципального района 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О  бюджете Углянского сельского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оселения на 2018 год и на плановый                                                                                                                      период 2019 и 2020 годов»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ДОХОДОВ МУНИЦИПАЛЬНОГО БЮДЖЕТА ПО КОДАМ ВИДОВ ДОХОДОВ, ПОДВИДОВ ДОХОДОВ НА 2018 ГОД И НА ПЛАНОВЫЙ ПЕРИОД 2019 И 2020 ГОДОВ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tbl>
      <w:tblPr>
        <w:tblW w:w="10980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60"/>
        <w:gridCol w:w="1260"/>
        <w:gridCol w:w="1080"/>
        <w:gridCol w:w="1080"/>
      </w:tblGrid>
      <w:tr>
        <w:trPr>
          <w:trHeight w:val="390" w:hRule="atLeast"/>
        </w:trPr>
        <w:tc>
          <w:tcPr>
            <w:tcW w:w="36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показателя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</w:tr>
      <w:tr>
        <w:trPr>
          <w:trHeight w:val="226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8 50 00000 00 0000 00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081,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391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570,7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0 00000 00 0000 00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837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853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869,0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1 00000 00 0000 00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2,0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00 01 0000 11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0</w:t>
            </w:r>
          </w:p>
        </w:tc>
      </w:tr>
      <w:tr>
        <w:trPr>
          <w:trHeight w:val="2265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10 01 0000 11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0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6 00000 00 0000 00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 НА ИМУЩЕСТВО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611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611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611,0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00 00 0000 11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0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30 10 0000 11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х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0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3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3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3,0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0 00 0000 11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3 10 0000 11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0 00 0000 11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6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6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6,0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3 10 0000 11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6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6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6,0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8 00000 00 0000 00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114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8 04000 01 0000 11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 за совершение нотариальных действий ( 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515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8 04020 01 0000 11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 должностными лицами  органов  местного самоуправления, уполномоченными в соответствии с законодательными актами 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7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11 00000 00 0000 00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>
          <w:trHeight w:val="667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67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67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1 05035 10 0000 12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67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16 00000 00 0000 00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114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6 00000 00 0000 14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140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6 90050 10 0000 14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 00 00000 00 0000 00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244,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538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701,7</w:t>
            </w:r>
          </w:p>
        </w:tc>
      </w:tr>
      <w:tr>
        <w:trPr>
          <w:trHeight w:val="114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 02 00000 00 0000 00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244,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538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701,7</w:t>
            </w:r>
          </w:p>
        </w:tc>
      </w:tr>
      <w:tr>
        <w:trPr>
          <w:trHeight w:val="595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0000 00 0000 151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12,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7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3,6</w:t>
            </w:r>
          </w:p>
        </w:tc>
      </w:tr>
      <w:tr>
        <w:trPr>
          <w:trHeight w:val="653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5001 00 0000 151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6,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7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3,6</w:t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15001 10 0000 151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6,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7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3,6</w:t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15002 00 0000 151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 на поддержку мер  по обеспечению сбалансированности бюджето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16,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15002 10 0000 151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поддержку мер  по обеспечению сбалансированности бюджето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16,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00 00 0000 151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9</w:t>
            </w:r>
          </w:p>
        </w:tc>
      </w:tr>
      <w:tr>
        <w:trPr>
          <w:trHeight w:val="114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118 00 0000 151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9</w:t>
            </w:r>
          </w:p>
        </w:tc>
      </w:tr>
      <w:tr>
        <w:trPr>
          <w:trHeight w:val="151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118 10 0000 15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9</w:t>
            </w:r>
          </w:p>
        </w:tc>
      </w:tr>
      <w:tr>
        <w:trPr>
          <w:trHeight w:val="589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2 02 40000 00 0000 15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2</w:t>
            </w:r>
          </w:p>
        </w:tc>
      </w:tr>
      <w:tr>
        <w:trPr>
          <w:trHeight w:val="589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2 02 40014 00 0000 15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2</w:t>
            </w:r>
          </w:p>
        </w:tc>
      </w:tr>
      <w:tr>
        <w:trPr>
          <w:trHeight w:val="589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2 02 40014 10 0000 15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5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07:08:00Z</dcterms:created>
  <dc:creator>plan4</dc:creator>
  <dc:description/>
  <cp:keywords/>
  <dc:language>en-US</dc:language>
  <cp:lastModifiedBy>plan4</cp:lastModifiedBy>
  <cp:lastPrinted>2017-11-17T11:46:00Z</cp:lastPrinted>
  <dcterms:modified xsi:type="dcterms:W3CDTF">2017-11-27T13:19:00Z</dcterms:modified>
  <cp:revision>17</cp:revision>
  <dc:subject/>
  <dc:title>                                         Приложение № 2</dc:title>
</cp:coreProperties>
</file>