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2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глян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Углянского сельск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18 год и на плановый                                                                                                                      период 2019 и 2020 годов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154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ind w:left="1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й  неналоговых доходов  в бюджет Углянского сельского поселения на 2018 год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/>
        <w:t>в процентах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5542"/>
        <w:gridCol w:w="1800"/>
      </w:tblGrid>
      <w:tr>
        <w:trPr>
          <w:trHeight w:val="72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72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 00000 0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 по обязательствам, возникшим до 1 января 2006 года), мобилизуемые на территория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 05025 10 0000 12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 поселений и  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 00000 0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10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сельских 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сельских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сельских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16 9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штрафов, санкций, возмещении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1 8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23:00Z</dcterms:created>
  <dc:creator>plan4</dc:creator>
  <dc:description/>
  <cp:keywords/>
  <dc:language>en-US</dc:language>
  <cp:lastModifiedBy>plan4</cp:lastModifiedBy>
  <cp:lastPrinted>2017-11-17T11:51:00Z</cp:lastPrinted>
  <dcterms:modified xsi:type="dcterms:W3CDTF">2017-11-27T13:19:00Z</dcterms:modified>
  <cp:revision>9</cp:revision>
  <dc:subject/>
  <dc:title>                                         Приложение № 2</dc:title>
</cp:coreProperties>
</file>