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ГЛЯ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РХНЕХА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 рассмотрении проекта  бюджета Углянского  сель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еления Верхнехавского муниципального района </w:t>
        <w:br/>
        <w:t>Воронежской области на 2018 год  и на планов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9 и  2020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Рассмотрев проект  бюджета Углянского  сельского поселения «О бюджете Углянского  сельского поселения  Верхнехавского муниципального района на 2017 го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и на плановый период 2018 и  2019 год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вет народных депутатов Углянского  сельского поселения Верхнеха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добрить в целом проект решения Совета народных депутатов Углянского сельского поселения «О бюджете  Углянского сельского поселения Верхнехавского муниципального района на 2018 год 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д  и на плановый период 2019 и  2020 годов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значить публичные слушания по обсуждению проекта решения Совета народных депутатов Углянского  сельского поселения «О бюджете Углянского  сельского поселения Верхнехавского муниципального района на 2017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и на планов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8 и  2019 год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20 декабря 2017 года в 11-00 часов в актовом  зале  администрации Углянского сельского поселения , расположенном по адресу с.Углянец, ул. Ломоносова, д. </w:t>
        <w:br/>
        <w:t xml:space="preserve">3. Возложить обязанности по информационному и материально – техническому обеспечению публичных слушаний на специалиста администрации Углянского сельского поселения Бородину Ирину Алексеевну </w:t>
        <w:br/>
        <w:t xml:space="preserve">4. Обязанности по учету предложений и замечаний в проект решения Совета народных депутатов Углянского  сельского поселения  «О  бюджете  Углянского  сельского поселения Верхнехавского муниципального района на 2017 го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и на плановый период  2018 и  2019 год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ступивших от населения, возложить на  главного бухгалтера  администрации Углянского  сельского поселения  Шестопалову А.В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народовать проект решения Совета народных депутатов Углшянского сельского поселения «О бюджете Углянского  сельского поселения Верхнехавского муниципального района на 2018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а плановый период 2019 и  2020 годов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м размещения на стенде администрации. </w:t>
        <w:br/>
        <w:t xml:space="preserve">6. Контроль за исполнением данного решения оставляю за собой. </w:t>
        <w:br/>
        <w:br/>
        <w:t>Глава  Углянского  сельского поселения                     Н.А.Заха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1. 2017 г.  №  60 - V -СН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luecount">
    <w:name w:val="value_coun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Жир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16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17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">
    <w:name w:val="Статья1"/>
    <w:basedOn w:val="Style15"/>
    <w:next w:val="Normal"/>
    <w:qFormat/>
    <w:pPr/>
    <w:rPr/>
  </w:style>
  <w:style w:type="paragraph" w:styleId="11">
    <w:name w:val="Статья11"/>
    <w:basedOn w:val="1"/>
    <w:next w:val="Normal"/>
    <w:qFormat/>
    <w:pPr>
      <w:keepNext w:val="true"/>
      <w:suppressAutoHyphens w:val="true"/>
      <w:spacing w:before="120" w:after="120"/>
      <w:ind w:left="2013" w:hanging="1304"/>
      <w:jc w:val="left"/>
    </w:pPr>
    <w:rPr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0:00Z</dcterms:created>
  <dc:creator>Admin</dc:creator>
  <dc:description/>
  <cp:keywords/>
  <dc:language>en-US</dc:language>
  <cp:lastModifiedBy>Name</cp:lastModifiedBy>
  <cp:lastPrinted>2016-12-06T14:06:00Z</cp:lastPrinted>
  <dcterms:modified xsi:type="dcterms:W3CDTF">2017-12-04T14:35:00Z</dcterms:modified>
  <cp:revision>32</cp:revision>
  <dc:subject/>
  <dc:title/>
</cp:coreProperties>
</file>