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Style2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ГЛЯНСКОГО СЕЛЬСКОГО  ПОСЕЛЕНИЯ   ВЕРХНЕХАВСК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Cs w:val="28"/>
        </w:rPr>
        <w:t>МУНИЦИПАЛЬНОГО РАЙОНА  ВОРОНЕЖСКОЙ ОБЛАСТИ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. Углянец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УГЛЯН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18 ГОД и НА ПЛАНОВЫЙ ПЕРИОД 2019 и 2020 ГОДОВ»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18 год и на плановый период 2019 и 2020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18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в  сумме 13 081,7 тыс.рублей, из них безвозмездные поступления из областного бюджета в сумме 184,1 тыс.рублей, в том числе субвенции 184,1 тыс.рублей, из бюджета муниципального района в сумме 10 060,6 тыс.рублей, в том числе дотации 9 812,6 тыс.рублей, иные межбюджетные трансферты 248,0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13 081,7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18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19 год и на 2020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spacing w:val="8"/>
          <w:szCs w:val="28"/>
        </w:rPr>
        <w:t xml:space="preserve">-на 2019 год в сумме 6 391,8 тыс. рублей, в том числе безвозмездные поступления из областного бюджета в сумме 186,1 тыс.рублей, из них субвенции 186,1 тыс.рублей, </w:t>
      </w:r>
      <w:r>
        <w:rPr>
          <w:color w:val="000000"/>
          <w:spacing w:val="8"/>
          <w:szCs w:val="28"/>
        </w:rPr>
        <w:t>из бюджета муниципального района в сумме 3 352,7 тыс.рублей, из них дотации 3 217,5 тыс.рублей, иные межбюджетные трансферты 135,2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spacing w:val="8"/>
          <w:szCs w:val="28"/>
        </w:rPr>
      </w:pPr>
      <w:r>
        <w:rPr>
          <w:spacing w:val="8"/>
          <w:szCs w:val="28"/>
        </w:rPr>
        <w:t xml:space="preserve">-на 2020 год в сумме 6 570,7 тыс. рублей, в том числе безвозмездные поступления из областного бюджета в сумме 192,9 тыс.рублей, них субвенции 192,9 тыс.рублей, </w:t>
      </w:r>
      <w:r>
        <w:rPr>
          <w:color w:val="000000"/>
          <w:spacing w:val="8"/>
          <w:szCs w:val="28"/>
        </w:rPr>
        <w:t>из бюджета муниципального района в сумме 3 508,8 тыс.рублей, из них дотации 3 373,6 тыс.рублей, иные межбюджетные трансферты 135,2 тыс.рублей;</w:t>
      </w:r>
      <w:r>
        <w:rPr>
          <w:spacing w:val="8"/>
          <w:szCs w:val="28"/>
        </w:rPr>
        <w:br/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>общий   объём  расходов  бюджета поселения на 2019 год в  сумме  6 391,8</w:t>
      </w:r>
      <w:r>
        <w:rPr>
          <w:szCs w:val="28"/>
        </w:rPr>
        <w:t xml:space="preserve"> тыс. рублей,  в том числе условно утвержденные расходы в сумме  155,2 тыс. рублей, и на </w:t>
      </w:r>
      <w:r>
        <w:rPr>
          <w:spacing w:val="2"/>
          <w:szCs w:val="28"/>
        </w:rPr>
        <w:t>2020 год в сумме  6 570,7</w:t>
      </w:r>
      <w:r>
        <w:rPr>
          <w:szCs w:val="28"/>
        </w:rPr>
        <w:t xml:space="preserve"> тыс. рублей,  в том числе условно утвержденные расходы в сумме 318,9 тыс. рублей,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19 год и на 2020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18 и на плановый период 2019 и 2020 годов согласно приложению № 1 к настоящему решению Совета народных депутатов Углян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"/>
        <w:ind w:left="1368" w:hanging="659"/>
        <w:jc w:val="center"/>
        <w:rPr/>
      </w:pPr>
      <w:r>
        <w:rPr/>
        <w:t>Статья 3. Нормативы распределения доходов между бюджетами бюджетной системы Российской Федерации на 2018 год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-5"/>
          <w:szCs w:val="28"/>
        </w:rPr>
        <w:t>- нормативы отчислений неналоговых доходов  бюджета  поселения на 2018 год согласно приложению № 2 к настоящему решению Совета народных депутатов.</w:t>
      </w:r>
    </w:p>
    <w:p>
      <w:pPr>
        <w:pStyle w:val="1"/>
        <w:jc w:val="center"/>
        <w:rPr/>
      </w:pPr>
      <w:r>
        <w:rPr/>
        <w:t>Статья 4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№ 3 к настоящему реш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самоуправления Углянского сельского поселения согласно приложению № 4 к настоящему реш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5. Бюджетные ассигнования  бюджета поселения  на 2018 год</w:t>
      </w:r>
      <w:r>
        <w:rPr>
          <w:b/>
          <w:spacing w:val="2"/>
          <w:szCs w:val="28"/>
        </w:rPr>
        <w:t xml:space="preserve"> и на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18 год и на плановый период 2019 и 2020 годов согласно приложению  № 5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Углян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18 год и на плановый период 2019 и 2020 годов согласно приложению № 6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Углян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18 год и на плановый период 2019 и 2020 годов согласно приложению № 7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6. Особенности использования бюджетных ассигнований по обеспечению деятельности муниципальных органов                   Углян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Углянского сельского поселения  не вправе принимать решения, приводящие к увеличению в 2018 году численности муниципальных служащих администрации Углян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7.</w:t>
      </w:r>
      <w:r>
        <w:rPr>
          <w:b/>
          <w:szCs w:val="28"/>
        </w:rPr>
        <w:t xml:space="preserve"> Муниципальные внутренние заимствования Углянского сельского поселения, муниципальный долг Углянского сельского поселения и предоставление муниципальных гарантий  Углян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Углян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18 году и плановом периоде 2019 и 2020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3. Муниципальные гарантии Углян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/>
        <w:t>4. Предоставление муниципальных гарантий в  2018 году и плановом периоде 2019 и 2020 годов не планируется.</w:t>
      </w:r>
    </w:p>
    <w:p>
      <w:pPr>
        <w:pStyle w:val="11"/>
        <w:jc w:val="center"/>
        <w:rPr/>
      </w:pPr>
      <w:r>
        <w:rPr/>
        <w:t>Статья 8. Особенности исполнения  бюджета поселения</w:t>
        <w:br/>
        <w:t>в 2018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федерального бюджета, направляются в 2018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22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18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18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8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18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Углянского сельского поселения «Об утверждении положения о бюджетном процессе  в Углян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Углянского сельского поселения «Об утверждении  бюджета Углянского сельского поселения на 2018 год и на плановый период 2019 и 2020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9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Углянского сельского поселения Верхнехавского муниципального района вступает в силу с 1 января 201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Углянского сельского поселения                                                       Н.А.Захаров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Совет народных депутатов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___»_____________2017 г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№</w:t>
      </w:r>
      <w:r>
        <w:rPr/>
        <w:t>_____________________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plan4</cp:lastModifiedBy>
  <cp:lastPrinted>2016-11-26T15:13:00Z</cp:lastPrinted>
  <dcterms:modified xsi:type="dcterms:W3CDTF">2017-11-27T12:06:00Z</dcterms:modified>
  <cp:revision>30</cp:revision>
  <dc:subject/>
  <dc:title>СОВЕТ НАРОДНЫХ ДЕПУТАТОВ  </dc:title>
</cp:coreProperties>
</file>