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5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глян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Углян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18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9 и 2020 годов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Углянского сельского поселения  на 2018 год и на плановый период 2019-2020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81,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236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251,8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Угля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81,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236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251,8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48,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09,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09,9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Углян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Углянского сельского поселения Верхнехавского муниципального района  Воронежской области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3,7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Углян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7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2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86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86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6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</w:t>
            </w:r>
          </w:p>
        </w:tc>
      </w:tr>
      <w:tr>
        <w:trPr>
          <w:trHeight w:val="12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9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9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Углян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9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9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9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Углян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291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Углян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Углян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Углянского сельского посе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Углян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Углян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08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08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Углян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08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08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1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,1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54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2</w:t>
            </w:r>
          </w:p>
        </w:tc>
      </w:tr>
      <w:tr>
        <w:trPr>
          <w:trHeight w:val="2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4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Сохранение и развитие объектов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4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 (Капитальные вложения в объекты государственной (муниципальной) собственност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3 4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Углян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 «Развитие физической культуры и спорт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спорт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04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98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09" w:gutter="0" w:header="0" w:top="426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plan4</cp:lastModifiedBy>
  <cp:lastPrinted>2016-11-26T15:09:00Z</cp:lastPrinted>
  <dcterms:modified xsi:type="dcterms:W3CDTF">2017-11-27T14:12:00Z</dcterms:modified>
  <cp:revision>12</cp:revision>
  <dc:subject/>
  <dc:title>                                                                                                             ПРОЕКТ</dc:title>
</cp:coreProperties>
</file>